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bookmarkStart w:id="0" w:name="Blank_MP1_panel1"/>
            <w:bookmarkEnd w:id="0"/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51790" cy="3371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68" r="-6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POLICE CLUB U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. O. BOX 11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ILLOUGHBY, OH. 4409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R. RONALD E. CROUSE S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638 POPLAR LA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ENTOR, OHIO 44060</w:t>
            </w:r>
          </w:p>
          <w:p>
            <w:pPr>
              <w:pStyle w:val="AveryStyle1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bookmarkStart w:id="1" w:name="Blank_MP1_panel2"/>
            <w:bookmarkEnd w:id="1"/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51790" cy="3371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68" r="-6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POLICE CLUB U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. O. BOX 11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ILLOUGHBY, OH. 4409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AveryStyle1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bookmarkStart w:id="2" w:name="Blank_MP1_panel3"/>
            <w:bookmarkEnd w:id="2"/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51790" cy="3371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68" r="-6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OLICE CLUB U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. O. BOX 1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WILLOUGHBY, OH.4409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AveryStyle1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bookmarkStart w:id="3" w:name="Blank_MP1_panel4"/>
            <w:bookmarkEnd w:id="3"/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51790" cy="3371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68" r="-6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OLICE CLUB U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. O. BOX 1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WILLOUGHBY, OH. 4409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AveryStyle1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bookmarkStart w:id="4" w:name="Blank_MP1_panel5"/>
            <w:bookmarkEnd w:id="4"/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51790" cy="3371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68" r="-6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OLICE CLUB U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. O. BOX 1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WILLOUGHBY, OH. 4409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AveryStyle1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5" w:name="Blank_MP1_panel6"/>
            <w:bookmarkEnd w:id="5"/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51790" cy="3371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68" r="-6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OLICE CLUB U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. O. BOX 1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WILLOUGHBY, OH.  4409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AveryStyle1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6" w:name="Blank_MP1_panel7"/>
            <w:bookmarkEnd w:id="6"/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51790" cy="3371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68" r="-6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OLICE CLUB U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. O. BOX 1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WILLOUGHBY, OH.  4409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AveryStyle1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7" w:name="Blank_MP1_panel8"/>
            <w:bookmarkEnd w:id="7"/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51790" cy="3371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68" r="-6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OLICE CLUB U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. O. BOX 1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WILLOUGHBY, OH.  4409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8" w:name="Blank_MP1_panel9"/>
            <w:bookmarkEnd w:id="8"/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51790" cy="33718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68" r="-6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OLICE CLUB U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. O. BOX 1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WILLOUGHBY, OH.  4409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9" w:name="Blank_MP1_panel10"/>
            <w:bookmarkEnd w:id="9"/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51790" cy="3371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68" r="-6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OLICE CLUB U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P. O. BOX 1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WILLOUGHBY, OH. 4409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4287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6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97192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6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287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180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97192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180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4287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24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97192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24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4287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468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97192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468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4287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612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97192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612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349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316" w:right="316" w:hanging="0"/>
    </w:pPr>
    <w:rPr>
      <w:rFonts w:ascii="Arial" w:hAnsi="Arial" w:eastAsia="Times New Roman" w:cs="Arial"/>
      <w:bCs/>
      <w:color w:val="000000"/>
      <w:sz w:val="3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20:39:00Z</dcterms:created>
  <dc:creator>Avery Products Corporation</dc:creator>
  <dc:description>Copyright 2018 Avery Products Corporation. All rights reserved.</dc:description>
  <cp:keywords>Avery Templates</cp:keywords>
  <dc:language>en-US</dc:language>
  <cp:lastModifiedBy>ronsr</cp:lastModifiedBy>
  <cp:lastPrinted>2019-03-03T15:30:00Z</cp:lastPrinted>
  <dcterms:modified xsi:type="dcterms:W3CDTF">2019-03-03T20:39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90-01</vt:lpwstr>
  </property>
</Properties>
</file>